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zy2H394xGm2If8aHieOOEn6Jm34OEV0KgNLvt8RJXFHWxH6q4QHEvRg+HX6gO2p7Lcmb4Z
fbKQS3CW7cG8pdU/i8a+mdR3n+JMmfpzDy5JWFljl0mfvcWvgjQ6Ea/6XEES/2FP202I93nd
oIKCdFY8yiA1+szoDpKuebcp4yLXr4Fo5nEQe2ygHjCdwIRCvpRUJK/wzm7YOGUbWHfHCIPa
Radf3O8orxZimNSCCD</vt:lpwstr>
  </property>
  <property fmtid="{D5CDD505-2E9C-101B-9397-08002B2CF9AE}" pid="3" name="_2015_ms_pID_7253431">
    <vt:lpwstr>2r23jSKSF0hSkq77/KVGSZrmJUGIgfyKxXXrudcqttoau9UMyF9Jcl
ikOhM8n14pWHqR2/lNjWgYE6xkZ0S8zl+cpLotfm/EgNRNfrJ2NPN2j9CutjRL7UMDlYtTDE
PlMwSP6CCoN90piYinyIZ1FijVnbYr+j6b0KZW+lx+Cu63j+VGivCnoJaPfDsXjvKV/C7Iq4
N57xeocaqCteDk7mMACAm0wY4qWE7YhRf4zu</vt:lpwstr>
  </property>
  <property fmtid="{D5CDD505-2E9C-101B-9397-08002B2CF9AE}" pid="4" name="_2015_ms_pID_7253431_00">
    <vt:lpwstr>_2015_ms_pID_7253431</vt:lpwstr>
  </property>
  <property fmtid="{D5CDD505-2E9C-101B-9397-08002B2CF9AE}" pid="5" name="_2015_ms_pID_7253432">
    <vt:lpwstr>TZxKoSQ/33UmKTAKb1T3/YS+Av1TuHLLwsxG
ELLvavf9gRGkPe8WZX7/1nCrUGQXDX1pPfRxV9233q6XCru9x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